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ELEC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ELECT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paired epsilon term in place of a paired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PSELECT_RULE} expects a theorem as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 pair {p} such that {t} holds.  The equivalent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psilon term {@p.t} denotes a pair {p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{t} holds is returned as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?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PSELEC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(@p.t)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the conclusion of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ed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_RULE, PCHOOSE, SELECT_AX, PSELECT_CONV, PEXISTS_CONV, PSELECT_EL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LECT_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