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trat_sucint H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trat_sucint 0 = trat_1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n. trat_sucint(SUC n) = (trat_sucint n) trat_add trat_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