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D_CLAUSES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((T =&gt; t1 | t2) = t1) /\ ((F =&gt; t1 | t2)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