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fix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n identifier has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{c} have prefix status, meaning tha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{c f x} will be parsed as {c (f x)} rather than the usual {(c f) x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is_prefix "c"} tests if {c} is one of tho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s_prefix, prefixes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