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76360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50757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61526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84365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