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2234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580391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21628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79181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