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515592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032465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7017129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2886831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