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57021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83670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