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3128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60060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7052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29924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