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194551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716646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55350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484276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